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EÑO DEL REGISTRO PARA LAS TABLAS DE RESULTADOS DE LA ECP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Univers (W1);Arial"/>
        </w:rPr>
        <w:t xml:space="preserve"> </w:t>
      </w:r>
      <w:r>
        <w:rPr/>
        <w:t>Desde 1º tr 1985  hasta  4º tr 1987, inclusi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436"/>
        <w:gridCol w:w="1255"/>
        <w:gridCol w:w="174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cación Hogar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orden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carpeta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ño – trimestre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- 1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1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nicipio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- 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ción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- 1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que - Turno de rotación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2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o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orden de la vivienta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orden del hogar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ve colaboración del hogar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(1)     Provincia y Municipio, en blanc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s relativos al sustent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orden miembro 01 (pregrabado 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- 27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x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- 3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 de estudi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uación actividad última sem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o de activid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cepción ingresos monetarios ordinarios últimos tres me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- 3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s relativos al cónyug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orden miembro 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41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x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- 4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uación actividad última sem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o activid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cepción ingresos monetarios ordinarios últimos tres me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- 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s de los restantes miembr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úmero de orden del miembro de la tabla 5 (si hay cónyuge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3, si no hay cónyuge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 - 5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x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- 57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cepción ingresos monetarios ordinarios últimos tres me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- 63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te cuadro </w:t>
            </w:r>
            <w:r>
              <w:rPr>
                <w:b/>
              </w:rPr>
              <w:t xml:space="preserve">Datos de los restantes miembros </w:t>
            </w:r>
            <w:r>
              <w:rPr/>
              <w:t>se repiten 14 veces hasta la posición 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osición del hogar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miembros del hog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- 208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io domestico resid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espedes fij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- 211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itados permanent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F-2 teóric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- 21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F-2 recogid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- 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vienda princip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gimen tenencia vivienda princip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ficación leg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quiler mensual bruto estima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- 22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ño alquil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bos pagados en el período de referencia trimestral relativos a la vivienda princip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ton que incluye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- 2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Univers (W1);Arial"/>
              </w:rPr>
              <w:t xml:space="preserve"> </w:t>
            </w:r>
            <w:r>
              <w:rPr>
                <w:b/>
              </w:rPr>
              <w:t>Vivienda secund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sición de vivienda secund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ell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gimen de tenencia (de la más important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ficación legal (de la más important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quiler mensual bruto estimado (suma de alquileres en caso de varia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 - 24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ño alquil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rsión en vivien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ación de inversión en vivienda durante últimos tres meses natural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rte de la inversió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- 25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1276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ras características del hog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ad del sustent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egoría socioeconómina reducida del sustent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egoría socioeconómina y situación en la actividad del sustent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varon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- 26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mujer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 - 26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miembros de 14 y más añ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- 26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CPF-2 imputad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 - 26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CPF-2 con gasto nul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 - 26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perceptor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- 27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maño del municipio I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maño del municipio OS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unidades de consum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- 27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unidades de consumo (variable derivad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de hog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tor de elevación trimestr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- 29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tor corrector de la secció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- 29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artila a que pertenece el hogar dentro del conjunto nacional (ingresos totale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 - 30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ila a que pertenece el hogar dentro del conjunto nacional (ingresos totale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 - 30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ila a que pertenece el hogar dentro de la Comunidad Autónoma  (ingresos totale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 - 31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to por 1 que corresponde a su cuartila dentro del conjunto nacional  (ingresos totale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 - 32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to por 1 que corresponde a su decila dentro del conjunto nacional  (ingresos totale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 - 34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to por 1 que corresponde a su decila dentro de la Comunidad Autónoma  (ingresos totale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 - 3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Variable con un d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  <w:tab/>
        <w:t>Variable con cuatro decim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  <w:tab/>
        <w:t xml:space="preserve">En las cuartilas se considera que un hogar puede pertenecer a tres distintas, </w:t>
        <w:tab/>
        <w:t xml:space="preserve">así si pertenece a la cuartila 1 y 2 la variable toma el valor 120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  <w:tab/>
        <w:t xml:space="preserve">Lo mismo sucede con las decilas. Si un hogar pertenece a la decila 2 y 3 la </w:t>
        <w:tab/>
        <w:t>variable toma el valor 020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</w:t>
        <w:tab/>
        <w:t xml:space="preserve">En cada una de éstas se han declarado tres de 5 posiciones de las cuales 4 </w:t>
        <w:tab/>
        <w:t xml:space="preserve">son decimales. En la primera variable aparecerá el valor correspondiente a la </w:t>
        <w:tab/>
        <w:t xml:space="preserve">primera cuartila o decila y así sucesivamente. Figuran a ceros cuando no existe </w:t>
        <w:tab/>
        <w:t>cuartila o dec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436"/>
        <w:gridCol w:w="1232"/>
        <w:gridCol w:w="1695"/>
        <w:gridCol w:w="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imentación en cantidades físicas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código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- 36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rte (en pts.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- 37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tidad físic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- 38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1);Arial"/>
              </w:rPr>
              <w:t xml:space="preserve"> </w:t>
            </w:r>
            <w:r>
              <w:rPr/>
              <w:t xml:space="preserve">Este cuadro de </w:t>
            </w:r>
            <w:r>
              <w:rPr>
                <w:b/>
              </w:rPr>
              <w:t>Alimentación en cantidades físicas</w:t>
            </w:r>
            <w:r>
              <w:rPr/>
              <w:t xml:space="preserve"> se  repite 32 veces,  hasta la              posición 115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7)      Variable con un d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TA.-</w:t>
      </w:r>
      <w:r>
        <w:rPr/>
        <w:t xml:space="preserve">  La cantidades físicas y los importes, de cada código, son los elevados al        espacio y al tiempo e incuyen autoconsumo, autosuministro y salario en especie sin incluir la parte correspondiente al servicio doméstico y los huéspedes, si procede. En las elevaciones debe tenerse en cuenta el factor de corrección de la Secció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stos del hog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ódi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 - 1162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rte (en pts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 - 1174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te cuadro de </w:t>
            </w:r>
            <w:r>
              <w:rPr>
                <w:b/>
              </w:rPr>
              <w:t>Gastos del hogar</w:t>
            </w:r>
            <w:r>
              <w:rPr/>
              <w:t xml:space="preserve"> se  repite 226 veces,  hasta la posición 47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TA.-</w:t>
      </w:r>
      <w:r>
        <w:rPr/>
        <w:t xml:space="preserve"> Los importes están elevados en el espacio y en el tiempo, (deducida la parte correspondiente al Servicio doméstico y huéspedes, si procede), incluyendo además el correspondiente factor de correc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resos del hog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ódi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5 - 477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rte (en pts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7 - 4789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te cuadro de </w:t>
            </w:r>
            <w:r>
              <w:rPr>
                <w:b/>
              </w:rPr>
              <w:t>Ingresos del hogar</w:t>
            </w:r>
            <w:r>
              <w:rPr/>
              <w:t xml:space="preserve"> se  repite 11 veces,  hasta la posición 493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NOTA.-</w:t>
      </w:r>
      <w:r>
        <w:rPr/>
        <w:t xml:space="preserve"> Los ingresos están elevados especialmente, incluyendo además el correspondiente factor de corrección.</w:t>
      </w:r>
    </w:p>
    <w:sectPr>
      <w:type w:val="nextPage"/>
      <w:pgSz w:w="11906" w:h="16838"/>
      <w:pgMar w:left="1928" w:right="119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Times New Roman" w:cs="Univers (W1);Arial"/>
      <w:color w:val="auto"/>
      <w:sz w:val="22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05:58:00Z</dcterms:created>
  <dc:creator>Manoli</dc:creator>
  <dc:description/>
  <dc:language>en-US</dc:language>
  <cp:lastModifiedBy>ine</cp:lastModifiedBy>
  <dcterms:modified xsi:type="dcterms:W3CDTF">2003-04-23T09:04:00Z</dcterms:modified>
  <cp:revision>5</cp:revision>
  <dc:subject/>
  <dc:title>DISEÑO DEL REGISTRO PARA LAS TABLAS DE RESULTADOS DE LA ECPF</dc:title>
</cp:coreProperties>
</file>