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EÑO DEL REGISTRO PARA LAS TABLAS DE RESULTADOS DE LA ECP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 partir de 1988 hasta 1º tr 19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37"/>
        <w:gridCol w:w="1255"/>
        <w:gridCol w:w="181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cación Hogar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arpeta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-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ño - trimestre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-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unicipi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 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ció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- 1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que - Turno de rotación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rat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de la vivienta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del hogar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ve colaboración del hogar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     Provincia y Municipio en bl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relativos al sustentado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miembro 01 (pregrabado 0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- 2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- 3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vel de estudi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ción actividad última sem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de activi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pción ingresos monetarios ordinarios últimos tres me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 - 3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relativos al cónyu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orden miembro 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- 4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uación actividad última sema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o activi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pción ingresos monetarios ordinarios últimos tres me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 - 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de los restantes miembr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úmero de orden del miembro de la tabla 5 (si hay cónyug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3, si no hay cónyug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 - 5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- 5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cepción ingresos monetarios ordinarios últimos tres me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 - 63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</w:t>
            </w:r>
            <w:r>
              <w:rPr>
                <w:b/>
              </w:rPr>
              <w:t xml:space="preserve">Datos de los restantes miembros </w:t>
            </w:r>
            <w:r>
              <w:rPr/>
              <w:t>se repiten 14 veces hasta la posición 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osición del hoga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miembro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- 20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io domestico residen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espedes fij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- 21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vitados permanen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F-2 teóric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- 21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F-2 recogid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- 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vienda princip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n tenencia vivienda princip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ficación leg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quiler mensual bruto estima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- 22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ño alqui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- 22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bos pagados en el período de referencia trimestral relativos a la vivienda princip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ton que incluye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- 2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Univers (W1);Arial"/>
        </w:rPr>
      </w:pPr>
      <w:r>
        <w:rPr>
          <w:rFonts w:eastAsia="Univers (W1);Arial"/>
        </w:rPr>
        <w:t xml:space="preserve"> </w:t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vienda secund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osición de vivienda secunda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ell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n de tenencia (de la más importan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ificación legal  (de la más importan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quiler mensual bruto estimado (suma de alquileres en caso de varia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 - 24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ño alquil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- 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rsión en vivien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lización de inversión en vivienda durante últimos tres meses natural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de la inversió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- 26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1393"/>
        <w:gridCol w:w="144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as características del hoga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ad del sustentado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egoría socioeconómina reducida del sustentado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egoría socioeconómina y situación en la actividad del sustentado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varone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- 26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mujere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 - 26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miembros de 14 y más año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- 27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PF-2 imputado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- 27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PF-2 con gasto nul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- 2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perceptores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- 27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ño del municipio IN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maño del municipio OSCE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unidades de consumo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- 28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unidades de consumo (variable derivada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po de hogar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or de elevación trimestral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 - 29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tor corrector de la sección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- 30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artila a que pertenece el hogar dentro del conjunto nacional (ingresos totales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 - 30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la a que pertenece el hogar dentro del conjunto nacional (ingresos totales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 - 3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la a que pertenece el hogar dentro de la Comunidad Autónoma  (ingresos totales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 - 31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to por 1 que corresponde a su cuartila dentro del conjunto nacional  (ingresos totales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 - 33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to por 1 que corresponde a su decila dentro del conjunto nacional  (ingresos totales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 - 34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to por 1 que corresponde a su decila dentro de la Comunidad Autónoma  (ingresos totales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 - 3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Variable con un 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  <w:tab/>
        <w:t>Variable con cuatro deci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En las cuartilas se considera que un hogar puede pertenecer a tres distintas, </w:t>
        <w:tab/>
        <w:t xml:space="preserve">así si pertenece a la cuartila 1 y 2 la variable toma el valor 12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  <w:tab/>
        <w:t xml:space="preserve">Lo mismo sucede con las decilas. Si un hogar pertenece a la decila 2 y 3 la </w:t>
        <w:tab/>
        <w:t>variable toma el valor 020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En cada una de éstas se han declarado tres de 5 posiciones de las cuales 4 </w:t>
        <w:tab/>
        <w:t xml:space="preserve">son decimales. En la primera variable aparecerá el valor correspondiente a la </w:t>
        <w:tab/>
        <w:t xml:space="preserve">primera cuartila o decila y así sucesivamente. Figuran a ceros cuando no existe </w:t>
        <w:tab/>
        <w:t>cuartila o decil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276"/>
        <w:gridCol w:w="1701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mentación en cantidades físic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ódi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- 368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(en pt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- 380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idad físi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- 389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de </w:t>
            </w:r>
            <w:r>
              <w:rPr>
                <w:b/>
              </w:rPr>
              <w:t>Alimentación en cantidades físicas</w:t>
            </w:r>
            <w:r>
              <w:rPr/>
              <w:t xml:space="preserve"> se  repite 32 veces hasta la posición 11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    Variable con un decima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.-</w:t>
      </w:r>
      <w:r>
        <w:rPr/>
        <w:t xml:space="preserve">  La cantidades físicas y los importes, de cada código, son los elevados al        espacio y al tiempo e incuyen autoconsumo, autosuministro y salario en especie sin incluir la parte correspondiente al servicio doméstico y los huéspedes, si procede. En las elevaciones debe tenerse en cuenta el factor de corrección de la Secció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sto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ódi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 - 1168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(en pt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 - 1180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de </w:t>
            </w:r>
            <w:r>
              <w:rPr>
                <w:b/>
              </w:rPr>
              <w:t>Gastos del hogar</w:t>
            </w:r>
            <w:r>
              <w:rPr/>
              <w:t xml:space="preserve"> se  repite 226 veces,  hasta la posición 4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.-</w:t>
      </w:r>
      <w:r>
        <w:rPr/>
        <w:t xml:space="preserve"> Los importes están elevados en el espacio y en el tiempo, (deducida la parte correspondiente al Servicio doméstico y huéspedes, si procede), incluyendo además el correspondiente factor de correc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276"/>
        <w:gridCol w:w="177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esos del hog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ngitu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ciones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ódi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 - 478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orte (en pts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 - 4795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te cuadro de </w:t>
            </w:r>
            <w:r>
              <w:rPr>
                <w:b/>
              </w:rPr>
              <w:t>Ingresos del hogar</w:t>
            </w:r>
            <w:r>
              <w:rPr/>
              <w:t xml:space="preserve"> se  repite 11 veces,  hasta la posición 494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.-</w:t>
      </w:r>
      <w:r>
        <w:rPr/>
        <w:t xml:space="preserve"> Los ingresos están elevados especialmente, incluyendo además el correspondiente factor de corrección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36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2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05:56:00Z</dcterms:created>
  <dc:creator>Manoli</dc:creator>
  <dc:description/>
  <dc:language>en-US</dc:language>
  <cp:lastModifiedBy>Manoli</cp:lastModifiedBy>
  <dcterms:modified xsi:type="dcterms:W3CDTF">2002-06-24T08:47:00Z</dcterms:modified>
  <cp:revision>3</cp:revision>
  <dc:subject/>
  <dc:title>DISEÑO DEL REGISTRO PARA LAS TABLAS DE RESULTADOS DE LA ECPF</dc:title>
</cp:coreProperties>
</file>